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McKenna Johnson snapshot moment!</w:t>
      </w:r>
    </w:p>
    <w:p>
      <w:pPr>
        <w:pStyle w:val="Normal"/>
        <w:tabs>
          <w:tab w:val="clear" w:pos="709"/>
          <w:tab w:val="right" w:pos="-386" w:leader="none"/>
          <w:tab w:val="left" w:pos="735" w:leader="none"/>
          <w:tab w:val="left" w:pos="6030" w:leader="none"/>
          <w:tab w:val="left" w:pos="6771" w:leader="none"/>
          <w:tab w:val="left" w:pos="7200" w:leader="none"/>
          <w:tab w:val="left" w:pos="7329" w:leader="none"/>
          <w:tab w:val="left" w:pos="8014" w:leader="none"/>
          <w:tab w:val="left" w:pos="8786" w:leader="none"/>
        </w:tabs>
        <w:ind w:left="-814" w:right="-943" w:hanging="0"/>
        <w:jc w:val="left"/>
        <w:rPr/>
      </w:pPr>
      <w:r>
        <w:rPr/>
        <w:br/>
        <w:t xml:space="preserve"> Beep, beep beep! My alarm clock woke me up telling me it was time to race. The day was hot as I jumped out of bed and   was ready for action! This was the day I was going to Jo's. Jo's stands for Junior Olympics, a really hard time to make. As I went in the car with my swimsuit, goggles, cap, and bag I was ready to dominate. A little nervous inside at first, and that shook me. As we arrived at the swim place I ran in with my team. The warm-ups were just to get us ready for the swim meet. When it was time, I headed over to the blocks and tightened my goggles. As the referee Said GO!, I dove off and there it began to begin. Swimming breaststroke was hard, because you always need a strong kick to go faster. I tried to go as fast as lightning, but it didn't happen. I went and  flipped the corner and started cranking it on the way back. Pretty soon as I touched the  wall with both hands knowing I did really well. I new I would succeed as the minuet I dove in. Everybody was extra proud, and it was fun. All that  challenging work had paid off. As you can see, making Junior Olympics took some hard work, but like I said it really paid off when you try,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45:59Z</dcterms:created>
  <dc:creator>user </dc:creator>
  <dc:description/>
  <dc:language>en-US</dc:language>
  <cp:lastModifiedBy/>
  <cp:revision>0</cp:revision>
  <dc:subject/>
  <dc:title/>
</cp:coreProperties>
</file>